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67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661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01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221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21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849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82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342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420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052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498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98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120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38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10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