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629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740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486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166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562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958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926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902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84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108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078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594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688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