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742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241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204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41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22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384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6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003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83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12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64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13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487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697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73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782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518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