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306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98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640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196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054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767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63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992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723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165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196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46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633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096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922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