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00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445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145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537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205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689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12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180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440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904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788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161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212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821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194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437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765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