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6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805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45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1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4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51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09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4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03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503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56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40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69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08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8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