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159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5798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6054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8942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0643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8289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1158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3403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5265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06285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216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756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2295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