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350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4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980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708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144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193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73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619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912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64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937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097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77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882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994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15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96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