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753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644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5232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8722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5556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9043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185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960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0413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7201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3048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7549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1979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2910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4582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