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859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507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482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380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937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54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247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93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719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117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220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166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313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