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70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26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6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94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956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56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460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46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8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13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678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92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870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48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410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86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30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