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71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0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22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79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760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417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172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47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201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473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984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562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834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123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