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975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958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079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185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110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598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797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995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709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534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539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913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