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46714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2618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9586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395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1473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1548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7971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0615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0663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0217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311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333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214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5264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429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3478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5766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