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2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910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586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601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315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02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38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343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35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41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318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35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66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91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963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