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296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4781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1723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929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7203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2600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266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2461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7559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2188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306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085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4196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