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7604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375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177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3500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3614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5885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6753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9611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18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609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584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156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7912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8918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5473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4507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3582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