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782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729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323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21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712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01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164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914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338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558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721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01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603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904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559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