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272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069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008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946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735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89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551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938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040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958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260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66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290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