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615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31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535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25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292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296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56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767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979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912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394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984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786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706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156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934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002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