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56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778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366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763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211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38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105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58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37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817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48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44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809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78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09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