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6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72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672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725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627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224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824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670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956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629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8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336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257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