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153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486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674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854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28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960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654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497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678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440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476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864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608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950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035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700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884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