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423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162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065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06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57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894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02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398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94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41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95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355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053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650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52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