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29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831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592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863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671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486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527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744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949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747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208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20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030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