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345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02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707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53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298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08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486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12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077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925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04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86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920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08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06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200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880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