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650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397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324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598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06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511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829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191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722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776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776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533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342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233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335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