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26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05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23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49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44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603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32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37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13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767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3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496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46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