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125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781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341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50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142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931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859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094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944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139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221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129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1103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490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882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226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428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