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7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7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41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68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214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144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53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919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79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014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82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453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685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10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884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