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347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397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403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829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704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899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734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018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176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47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683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552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688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