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310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868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86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74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365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351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198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645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892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891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282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945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679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614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820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802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002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