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119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501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910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790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779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43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50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799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90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229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528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940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719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876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420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