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39733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46264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50712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68006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16869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8751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03182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87101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61965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96481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08082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05373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57599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