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278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258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756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601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507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068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700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773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960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404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96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044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903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588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599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635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741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