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231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3074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1571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0579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4233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5626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1525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14866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7782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2311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8356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0382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88593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8757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4153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