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468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0250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318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3242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8102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4939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4492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256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9697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0154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970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144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662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