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5174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691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009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7500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8633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7227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7689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7764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1709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4159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421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666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863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3200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1486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2331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100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