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495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338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382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327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188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776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251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012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042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809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748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027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986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589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307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