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292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6237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352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047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0842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724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1158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4417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4484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9305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743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381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176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