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29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410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64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24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649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35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415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414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41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494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25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2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812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161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207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781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496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