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6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327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35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31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31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721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28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965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6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565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610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91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1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84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40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