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523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182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093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391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285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442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038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741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095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639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273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321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001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