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34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02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37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93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95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16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97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5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2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75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87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2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22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19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763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3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01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