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373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10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850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716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641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749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118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746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235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994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973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402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00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526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664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