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826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763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36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970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381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022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377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385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814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877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652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667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596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