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79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85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21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81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5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80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313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0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01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15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7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4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74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98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949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791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66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