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303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77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69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176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957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879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301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535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865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393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822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906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582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395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279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