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9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74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79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40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79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298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29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015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75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10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780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9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54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