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91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111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527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89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44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1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15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516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6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79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05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14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0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33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13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03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